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ICEMBRE 2012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4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6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9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1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9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1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9,5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0,43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4-01-29T15:27:00Z</dcterms:modified>
  <cp:revision>7</cp:revision>
  <dc:subject/>
  <dc:title> </dc:title>
</cp:coreProperties>
</file>